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вадцать шест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 № 26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8 сентября  2014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информации Контрольного органа Каменского городского округа о результатах проверки  законности, эффективности и целевого использования средств местного бюджета, выделенных  в 2013 году на реализацию мероприятия муниципальной программы «Развитие образования в Каменском городском округе» («Наша новая школа») на 2011-2015 годы» -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апитальный ремонт и приведение в соответствие с требованиями пожарной безопасности и санитарного законодательства объектов муниципального автономного учреждения «Загородный оздоровительный лагерь «Колосо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председателя Контрольного органа Каменского городского округа Т.А. Пироговой о </w:t>
      </w:r>
      <w:r>
        <w:rPr>
          <w:bCs/>
          <w:iCs/>
          <w:sz w:val="28"/>
          <w:szCs w:val="28"/>
        </w:rPr>
        <w:t xml:space="preserve">результатах проверки по вопросу законности, эффективного и целевого использования средств местного бюджета, </w:t>
      </w:r>
      <w:r>
        <w:rPr>
          <w:sz w:val="28"/>
          <w:szCs w:val="28"/>
        </w:rPr>
        <w:t>выделенных  в 2013 году на реализацию мероприятия муниципальной программы «Развитие образования в Каменском городском округе» («Наша новая школа») на 2011-2015 годы» - капитальный ремонт и приведение в соответствие с требованиями пожарной безопасности и санитарного законодательства объектов муниципального автономного учреждения «Загородный оздоровительный лагерь «Колосок»</w:t>
      </w:r>
      <w:r>
        <w:rPr>
          <w:bCs/>
          <w:iCs/>
          <w:sz w:val="28"/>
          <w:szCs w:val="28"/>
        </w:rPr>
        <w:t>, Дума Каменского городского округа отмечает, что в результате проверки установлены следующие нарушения и недостатки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-  отсутствие в мероприятии муниципальной программы (капитальный ремонт и приведение в соответствии с требованиями пожарной безопасности и санитарного законодательства объектов МАУ «ЗОЛ «Колосок») количественных показателей, а также отсутствие в плане финансово-хозяйственной деятельности на 2013 год МАУ «ЗОЛ «Колосок» планируемых видов работ по реализации указанного мероприятия муниципальной программы, что привело к невозможности проведения анализа исполнения данного мероприятия в физическом выражени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 отсутствие в локальных сметах и актах выполненных работ отметки органа, осуществляющего функции технического надзора, на сумму 4722,9 тыс. руб. или 56,7% от общей суммы фактических ассигнований (субсидий)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отсутствие правового обоснования по завышению объемов финансирования по сметному расчету Доп.2 от 22.04.2013г в сумме 373,6 тыс. руб.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  отсутствие правового обоснования по не отражению в бухгалтерском учете МАУ «ЗОЛ «Колосок» за 2013 год установленного завышенного объема финансирования в сумме 373, 6 тыс. руб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Учитывая  представленную информацию, руководствуясь статьей 23 Устава муниципального образования «Каменский городской округ», </w:t>
      </w:r>
      <w:r>
        <w:rPr>
          <w:b/>
          <w:bCs/>
          <w:iCs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Информацию Контрольного органа Каменского городского округа о </w:t>
      </w:r>
      <w:r>
        <w:rPr>
          <w:bCs/>
          <w:iCs/>
          <w:sz w:val="28"/>
          <w:szCs w:val="28"/>
        </w:rPr>
        <w:t xml:space="preserve">результатах проверки по вопросу законности, эффективного и целевого использования средств местного бюджета, </w:t>
      </w:r>
      <w:r>
        <w:rPr>
          <w:sz w:val="28"/>
          <w:szCs w:val="28"/>
        </w:rPr>
        <w:t>выделенных  в 2013 году на реализацию мероприятия муниципальной программы «Развитие образования в Каменском городском округе» («Наша новая школа») на 2011-2015 годы» - капитальный ремонт и приведение в соответствие с требованиями пожарной безопасности и санитарного законодательства объектов муниципального автономного учреждения «Загородный оздоровительный лагерь «Колосок»</w:t>
      </w:r>
      <w:r>
        <w:rPr>
          <w:bCs/>
          <w:iCs/>
          <w:sz w:val="28"/>
          <w:szCs w:val="28"/>
        </w:rPr>
        <w:t>,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Главному распорядителю бюджетных средств - Управлению образования Администрации муниципального образования «Каменский городской округ» (Балакина Е.Г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соблюдением получателями субсидий, условий, установленных при их предста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ать договора со специализированными организациями на выполнение технического надзора за строительством, реконструкцией и ремонтами зданий и сооружений для выполнения надзора за соответствием фактических объемов работ, их качеством и соответствием проектно сметной документации и действующим нормам и правил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МАУ «ЗОЛ «Колосок» (Зубова С.Н.)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странить замечания и нарушения, выявленные в ходе проверки Контрольным органом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ить целевое и эффективное использование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сти сметную, отчетную и бухгалтерскую документацию в соответствие с законодательством и фактически выполненными рабо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выполнении настоящего Решения представить в Думу до 01.11.2014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Опубликовать настоящее Решение в газете «Пл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Решение вступает в силу со дня его официального опубликования в газете «Пл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Контроль  исполнения  настоящего  Решения  возложить  на постоянный Комитет Думы Каменского городского округа по экономической политике, бюджету и налогам (Лисицина Г.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Каменского городского округа</w:t>
        <w:tab/>
        <w:t xml:space="preserve">                          В.И. Чемезов  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43:00Z</dcterms:created>
  <dc:creator>User</dc:creator>
  <dc:description/>
  <cp:keywords/>
  <dc:language>en-US</dc:language>
  <cp:lastModifiedBy>Irina</cp:lastModifiedBy>
  <cp:lastPrinted>2014-09-19T09:41:00Z</cp:lastPrinted>
  <dcterms:modified xsi:type="dcterms:W3CDTF">2014-09-19T03:42:00Z</dcterms:modified>
  <cp:revision>24</cp:revision>
  <dc:subject/>
  <dc:title>проект</dc:title>
</cp:coreProperties>
</file>