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085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ЫЙ ОРГАН КАМЕНСКОГО ГОРОДСКОГО ОКРУГА</w:t>
      </w:r>
    </w:p>
    <w:p>
      <w:pPr>
        <w:pStyle w:val="Heading6"/>
        <w:pBdr>
          <w:bottom w:val="double" w:sz="6" w:space="0" w:color="000000"/>
        </w:pBdr>
        <w:ind w:left="360" w:right="98" w:firstLine="900"/>
        <w:rPr>
          <w:b w:val="false"/>
          <w:b w:val="false"/>
          <w:bCs/>
          <w:spacing w:val="100"/>
          <w:sz w:val="28"/>
          <w:szCs w:val="28"/>
        </w:rPr>
      </w:pPr>
      <w:r>
        <w:rPr>
          <w:b w:val="false"/>
          <w:bCs/>
          <w:spacing w:val="100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экз. №________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ОТЧЕТ № 02-06/03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проверки по вопросу «Законности, эффективности целевого использования средств местного бюджета, выделенных в 2013 году на реализацию мероприятия муниципальной программы «Развитие образования в Каменском городском округе» («Наша новая школа») на 2011-2015 годы» - капитальный ремонт и приведение в соответствие с требованиями пожарной безопасности и санитарного законодательства объектов Муниципального автономного учреждения «Загородный оздоровительный лагерь «Колосок»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 июля 2014г.                                                 </w:t>
        <w:tab/>
        <w:tab/>
        <w:t xml:space="preserve"> г. Каменск-Уральский 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ание проверк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.5 Плана работы Контрольного органа Каменского городского округа, утвержденного Распоряжением председателя Контрольного органа от 23.12.2013г. № 01-02/64, Распоряжение председателя Контрольного органа Каменского городского округа от 30.05.2014г. № 01-02/30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Предмет проверк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конодательные и нормативно - правовые акты, регламентирующие использование средств местного бюджета, выделенных в 2013 году на реализацию мероприятия муниципальной программы «Развитие образования в Каменском городском округе» («Наша новая школа») на 2011-2015 годы» (далее мероприятие муниципальной программы)  - капитальный ремонт и приведение в соответствие с требованиями пожарной безопасности и санитарного законодательства объектов Муниципального автономного учреждения «Загородный оздоровительный лагерь «Колосок» (далее капитальный ремонт объектов МАУ «ЗОЛ «Колосок»). Первичные учетные документы бухгалтерского учета, бюджетная и иная отчетность, относящиеся к предмету проверк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 проверк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автономное учреждение «Загородный оздоровительный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лагерь «Колосок» (далее МАУ «ЗОЛ «Колосок»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роверяемый период: </w:t>
      </w:r>
      <w:r>
        <w:rPr>
          <w:sz w:val="28"/>
          <w:szCs w:val="28"/>
        </w:rPr>
        <w:t>2013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объектах проверк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У «ЗОЛ «Колосок», в соответствии с действующим законодательством, зарегистрирован в налоговом органе в качестве юридического лица с присвоением ОГРН, ИНН и КПП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деятельности МАУ «ЗОЛ «Колосок» открыты лицевые счета в Финансовом управлении Администрации Каменского городского округа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проверки: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о результатам проверки оформлен и вручен акт проверки от 10.07.2014г. № 02-05/ 15, который подписан с Разногласиями. В результате рассмотрения Разногласий стороны пришли к согласию по урегулированию спорных вопросов.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учено Представление от 29.07.2014г</w:t>
      </w:r>
      <w:r>
        <w:rPr>
          <w:color w:val="FF6600"/>
          <w:sz w:val="28"/>
          <w:szCs w:val="28"/>
        </w:rPr>
        <w:t xml:space="preserve">. </w:t>
      </w:r>
      <w:r>
        <w:rPr>
          <w:sz w:val="28"/>
          <w:szCs w:val="28"/>
        </w:rPr>
        <w:t>№ 01-03/0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контрольного мероприят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1. Анализ исполнения мероприятия муниципальной программы  по проведению капитального ремонта объектов МАУ «ЗОЛ «Колосок» в физическом выражении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е муниципальной программы  по проведению капитального ремонта объектов МАУ «ЗОЛ «Колосок» не содержит количественные показатели в связи, с чем невозможно провести анализ исполнения данного мероприятия в физическом выражен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глашениями: от 02.04.2014г. № 350 (между Министерством  образования Свердловской области и МО «Каменский городской округ») и от 13.05.2012г. б/н (между Управлением образования и МАУ «ЗОЛ «Колосок»), в целях финансирования  мероприятия муниципальной программы по проведению  капитального ремонта объектов МАУ «ЗОЛ «Колосок» (ремонт зданий, сооружений и помещений в количестве 4 ед.), предусмотрено предоставление субсидий  в сумме 8326,4тыс.руб. (в т.ч. областной бюджет - 4163,2тыс.руб.; местный бюджет - 4163,2тыс.руб.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актически произведены ремонтные работы на следующих объектах: пищеблок,  медпункт, мэрия, туалеты, дачки № 6,7,8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Анализ использования субсидий на проведение капитального ремонта объектов МАУ «ЗОЛ «Колосок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ом городского округа на 2013 год предусмотрены ассигнования, в виде субсидий, на проведение капитального ремонта объектов МАУ «ЗОЛ «Колосок», в объеме 8326,4тыс.руб. (утв. Решением Думы от 26.12.2012г. № 77 (ред.19.12.2013г.)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ом финансово-хозяйственной деятельности на 2013 год МАУ «ЗОЛ «Колосок» предусмотрены: поступление субсидий в сумме 8326,4 тыс.руб.  и их расходование в сумме 8326,4тыс.руб.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актически субсидии на проведение капитального ремонта объектов МАУ «ЗОЛ «Колосок» израсходованы в 2013году в сумме 8326,4тыс.руб. или 100% к субсидиям,  утвержденным Решением Думы, в том числе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на капитальный ремонт пищеблока, установку оконных блоков ПВХ исполнено 3583,9тыс.руб.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а ремонт медпункта, мэрии, исполнено 102,2тыс.руб.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а ремонт туалетов исполнено 297,1тыс.руб.,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на капитальный ремонт дачек № 6, 7, 8 исполнено 3304,6тыс.руб.,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на капитальный ремонт электроосвещения и силового электрооборудования жилой дачки № 6 исполнено 151,7тыс.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на капитальный ремонт электроосвещения и силового электрооборудования жилой дачки № 7 исполнено 148,1тыс.руб.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а капитальный ремонт электроосвещения и силового электрооборудования жилой дачки № 8 исполнено 151,7тыс.руб.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а ремонт силовой и осветительной электросети пищеблока исполнено 200,6тыс.руб.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а ремонт системы водопроводов ГВС, ХВС, отопления, канализации, пожарного водопровода, установка сантехнических приборов и водонагревателей исполнено 386,5тыс.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становить процент использования субсидий по указанным выше видам работ не представляется возможным, так как планом финансово-хозяйственной деятельности на 2013 год МАУ «ЗОЛ «Колосок» виды работ не предусмотрены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Законность, эффективность и целевое использование субсидий на проведение капитального ремонта объектов МАУ «ЗОЛ «Колосо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сего на проведение указанных работ выделены субсидии в сумме 8326,4тыс.руб., в т.ч. областной бюджет - 4163,2тыс.руб., бюджет городского округа - 4163,2тыс.руб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оверкой установлено завышение объемов материалов, указанных в локальных сметах к объемам, указанным в дефектных ведомостях (мероприятие - ремонт силовой и осветительной электросети пищеблока о/л «Колосок» - дог. от 19.06.2013г. № 09-06-2013), всего на сумму 14,1тыс.руб.. В период проведения проверки предоставлена уточненная дефектная ведомост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установлено отражение в локальном сметном расчете материалов и работ, которые не запланированы по ведомости объемов работ (мероприятие  - капитальный ремонт дачек 6,7,8 - дог. от 08.05.2013г. № 20), всего на сумму 792,0тыс.руб.. В период проведения проверки предоставлена уточненная ведомость объемов работ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К проверке предоставлены локальные  сметные расчеты (договор от 25.04.2013г. № 11-04-13) по исполнению мероприятия «...капитальный ремонт электроосвещения и силового электрооборудования...» жилых дачек № 6,7,8. всего на сумму 451,5тыс.руб..  Ведомости объемов работ, в физическом выражении по указанному мероприятию, являющиеся основанием для составления указанных локальных смет, предоставлены в период рассмотрения Разногласи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Согласно предоставленного к проверке локального сметного расчета №  Доп.2 от 22.04.2013г. (договор № 23-р от 15.05.2013г.) на реализацию мероприятия «...Ремонт пищеблока. Капитальный ремонт. Установка оконных блоков ПВХ...» предусмотрена   сметная  стоимость планируемых ремонтных работ  в сумме 766,2 тыс.руб. (далее сметный расчет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гласно предоставленного к проверке Акта о приемке выполненных работ от 26.06.2013г. № 4  за июнь 2013г. (договор № 23-р от 15.05.2013г.), по указанному сметному расчету, объемы ремонтных работ выполнены полностью, оплата подрядчику за выполненные работы произведена в сумме 766,2тыс.руб., или 100,0% (далее акт выполненных раб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указанных сметном расчете и акте выполненных работ отметка, органа осуществляющего функции технического надзора в городском округе  (МУП «ОКС») либо иного органа, осуществляющего функции технического надзора, о проведении технического надзора за формированием проектно-сметной документации и  ходом проведения капитальных работ,  проверкой не установле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нализом указанных сметного расчета и акта выполненных работ установлено, что по мероприятию «Установка подоконных досок из ПВХ в каменных стенах толщиной до 0,51м» (позиция 8) запланирована общая стоимость установки в сумме 115,4тыс.руб.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веркой установлено, что фактически общая стоимость установки подоконных досок из ПВХ (позиция 8) составляет в сумме 1,2тыс.руб., что привело к завышению прямых затрат, отраженных по позиции 8 сметного расчета и акта выполненных работ, на  114,2тыс.руб. или в 96раз,  а также повлекло завышение объемов финансирования, в целом по сметному расчету и акту выполненных работ, в сумме 373,6тыс.руб. (с учетом накладных расходов, сметной прибыли, индекса перерасчета) или 48,8% к общей сумме финансирования  по указанным сметному расчету и акту выполнен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овое основание завышения объема финансирования по указанному мероприятию проверкой не установл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юджетными законодательными и нормативно-правовыми актами   предусмотрен порядок предоставления и использования бюджетных средств, выделяемых в виде субсидий, который предусматривает, что целевые субсидии, выделенные из областного бюджета и бюджета городского округа, носят целевой характер и не могут быть использованы на иные цели,  а также предусматривает нормы возврата  неиспользованных остатков в областной и местный бюджеты в установленные сроки, а также при наличии потребности у получателя в указанных субсидиях,  они могут  быть направлены из бюджета получателю для использования на те же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кументы по возврату подрядчиком, завышенных объемов финансирования в сумме 373,6тыс.руб., заказчику в 2013году, к проверке не предоставлены. Также МАУ «ЗОЛ «Колосок» документы, по возврату  завышенных объемов финансирования в сумме 373,6тыс.руб. в областной (159,1тыс.руб.) и местный (214,5тыс.руб.) бюджеты за 2013год, к проверке не предоставлены, что привело к нарушению п.10 Порядка расходования субсидий областного бюджета в 2013году и  п.7 Порядка определения объема и условий предоставления субсидий местного бюджета. Также не предоставлены к проверке документы, подтверждающие наличие потребности в направлении, указанных субсидий из областного и местного бюджетов, МАУ «ЗОЛ «Колосок», на те же цел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гласно пояснений органа осуществляющего полномочия учредителя -  начальника Управления образования в сентябре 2013года Управлением были выявлены завышенные объемы в позиции 8 локального сметного расчета №  Доп.2 от 22.04.2013г.  на сумму 373,6 тыс.руб.. В октябре 2013года подрядчик извещен письмом Управления о выявленных разногласиях по объемам работ в локальном сметном расчете № Доп.2 от 22.04.2013г., которые признаны подрядчиком обоснованными. В ответ на письмо Управления с просьбой об установке оконных блоков на данном объекте, подрядчиком направлено  Управлению письмо в котором он гарантирует установить окна в МАУ «ЗОЛ «Колосок» на сумму 373,6тыс.руб. до 01.08.2014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днако, выявленные Управлением завышенные объемы по локальному сметному расчету и акту выполненных работ в бухгалтерском учете  МАУ «ЗОЛ «Колосок»  за 2013год не отрегулированы (не отражены), что привело к нарушению федерального закона «О бухгалтерском учет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проверки (09.07.2014г.) проведено обследование (осмотр) объекта № 1 «Пищеблок» и объекта № 2  «Дачка 5» (по информации Управления проводятся ремонтные работы в соответствии с гарантийным письмом подрядчи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обследования (осмотра) установлено подтверждение объемов выполненных работ по установке оконных блоков  ПВХ по объекту  № 1 «Пищеблок», в т.ч. по позиции 8 сметного расчета и акта выполненных работ, что подтверждает установленное настоящим актом завышение объема финансирования по мероприятию «Установка подоконных досок из ПВХ в каменных стенах толщиной до 0,51м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части исполнения письма подрядчика по установке окон в МАУ «ЗОЛ «Колосок» на сумму 373,6тыс.руб. до 01.08.2014года, на момент обследования (осмотра) проведен демонтаж 14 оконных блоков из ПВХ, на одном оконном проеме начата установка оконного блока объекта № 2 «Дачка 5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роверкой установлено, что  в 6-ти локальных сметных расчетах и 6-ти актах о приемке выполненных работ (финансирование составляет 4722,9тыс.руб.) отсутствуют отметки, о проведении технического надзора за формированием проектно-сметной документации и  ходом проведения капитальных работ, органа осуществляющего функции технического надзора в городском округе (МУП «ОКС») либо иного органа, осуществляющего функции технического надзора.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4.Выводы и предлож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Всего на проведение капитального ремонта объектов МАУ «ЗОЛ «Колосок» бюджетом городского округа на 2013год утверждены ассигнования в виде субсидий,  на условиях софинансирования, в сумме 8326,4тыс.руб., в т.ч. областной бюджет - 4163,2тыс.руб., местный бюджет - 4163,2тыс.руб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из бюджета городского округа на проведение  капитального ремонта объектов МАУ «ЗОЛ «Колосок» в 2013году исполнено в сумме 8326,4тыс.руб. или 100% к утвержденным субсидиям, в т.ч. областной бюджет - 4163,2тыс.руб., местный бюджет - 4163,2тыс.руб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бюджетных ассигнований за 2013год на проведение капитального ремонта объектов МАУ «ЗОЛ «Колосок» составляет в сумме 8326,4тыс.руб. или 100% к утвержденным субсидиям, в т.ч. областной бюджет - 4163,2тыс.руб., местный бюджет - 4163,2тыс.руб.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Установлен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отсутствие в мероприятии муниципальной программы (капитальный ремонт и приведение в соответствии с требованиями пожарной безопасности и санитарного законодательства объектов МАУ «ЗОЛ «Колосок») количественных показателей, а также отсутствие в плане финансово - хозяйственной деятельности на 2013год  МАУ «ЗОЛ «Колосок» планируемых видов работ по реализации указанного мероприятия муниципальной программы; что привело к невозможности проведения анализа исполнения данного мероприятия в физическом выраже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отсутствие в локальных сметах  и актах выполненных работ отметки органа, осуществляющего функции технического надзора,  на сумму 4722,9тыс.руб. или 56,7% от общей суммы фактических ассигнований (субсид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3.отсутствие правового обоснования по завышению объемов финансирования по сметному расчету Доп.2 от 22.04.2013г.  в сумме 373,6тыс.руб.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отсутствие правого обоснования по не отражению в бухгалтерском учете  МАУ «ЗОЛ «Колосок» за 2013год,  установленного завышенного объема финансирования в сумме 373,6тыс.руб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МАУ «ЗОЛ «Колосок» принять меры по исполнению Представления Контрольного органа от 29.07.2014г</w:t>
      </w:r>
      <w:r>
        <w:rPr>
          <w:color w:val="FF6600"/>
          <w:sz w:val="28"/>
          <w:szCs w:val="28"/>
        </w:rPr>
        <w:t xml:space="preserve">. </w:t>
      </w:r>
      <w:r>
        <w:rPr>
          <w:sz w:val="28"/>
          <w:szCs w:val="28"/>
        </w:rPr>
        <w:t>№ 01-03/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го органа</w:t>
        <w:tab/>
        <w:tab/>
        <w:tab/>
        <w:tab/>
        <w:tab/>
        <w:t>Т.А.Пирого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7" w:firstLine="567"/>
      <w:jc w:val="center"/>
      <w:outlineLvl w:val="5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CharChar1CharCharCharCharCharChar">
    <w:name w:val=" Char Char1 Знак Знак Знак Знак Знак Char Char1 Знак Знак Char Char Знак Знак Char Char Знак Знак Char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3:35:00Z</dcterms:created>
  <dc:creator>User</dc:creator>
  <dc:description/>
  <cp:keywords/>
  <dc:language>en-US</dc:language>
  <cp:lastModifiedBy>1</cp:lastModifiedBy>
  <cp:lastPrinted>2014-08-13T09:39:00Z</cp:lastPrinted>
  <dcterms:modified xsi:type="dcterms:W3CDTF">2014-08-13T03:43:00Z</dcterms:modified>
  <cp:revision>35</cp:revision>
  <dc:subject/>
  <dc:title>№ п/п</dc:title>
</cp:coreProperties>
</file>